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rPr>
      </w:pPr>
      <w:r>
        <w:rPr>
          <w:rFonts w:cs="Tahoma" w:ascii="Tahoma" w:hAnsi="Tahoma"/>
          <w:b/>
        </w:rPr>
        <w:t>ΦΩΤΙΟΥ</w:t>
      </w:r>
    </w:p>
    <w:p>
      <w:pPr>
        <w:pStyle w:val="Normal"/>
        <w:spacing w:lineRule="auto" w:line="360"/>
        <w:jc w:val="center"/>
        <w:rPr>
          <w:rFonts w:ascii="Tahoma" w:hAnsi="Tahoma" w:cs="Tahoma"/>
          <w:b/>
          <w:b/>
        </w:rPr>
      </w:pPr>
      <w:r>
        <w:rPr>
          <w:rFonts w:eastAsia="Tahoma" w:cs="Tahoma" w:ascii="Tahoma" w:hAnsi="Tahoma"/>
          <w:b/>
        </w:rPr>
        <w:t xml:space="preserve"> </w:t>
      </w:r>
      <w:r>
        <w:rPr>
          <w:rFonts w:cs="Tahoma" w:ascii="Tahoma" w:hAnsi="Tahoma"/>
          <w:b/>
        </w:rPr>
        <w:t xml:space="preserve">ΠΑΤΡΙΑΡΧΟΥ ΚΩΝΣΤΑΝΤΙΝΟΥΠΟΛΕΩΣ </w:t>
      </w:r>
    </w:p>
    <w:p>
      <w:pPr>
        <w:pStyle w:val="Normal"/>
        <w:spacing w:lineRule="auto" w:line="360"/>
        <w:jc w:val="center"/>
        <w:rPr>
          <w:rFonts w:ascii="Tahoma" w:hAnsi="Tahoma" w:cs="Tahoma"/>
          <w:b/>
          <w:b/>
        </w:rPr>
      </w:pPr>
      <w:r>
        <w:rPr>
          <w:rFonts w:cs="Tahoma" w:ascii="Tahoma" w:hAnsi="Tahoma"/>
          <w:b/>
        </w:rPr>
        <w:t xml:space="preserve">ΟΜΙΛΙΑ ΔΩΔΕΚΑΤΗ </w:t>
      </w:r>
    </w:p>
    <w:p>
      <w:pPr>
        <w:pStyle w:val="Normal"/>
        <w:spacing w:lineRule="auto" w:line="360"/>
        <w:jc w:val="center"/>
        <w:rPr>
          <w:rFonts w:ascii="Tahoma" w:hAnsi="Tahoma" w:cs="Tahoma"/>
          <w:b/>
          <w:b/>
        </w:rPr>
      </w:pPr>
      <w:r>
        <w:rPr>
          <w:rFonts w:cs="Tahoma" w:ascii="Tahoma" w:hAnsi="Tahoma"/>
          <w:b/>
        </w:rPr>
        <w:t>ΡΗΘΕΙΣΑ ΤΩ ΘΕΙΩ ΚΑΙ ΜΕΓΑΛΩ ΣΑΒΒΑΤΩ</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both"/>
        <w:rPr>
          <w:rFonts w:ascii="Tahoma" w:hAnsi="Tahoma" w:cs="Tahoma"/>
        </w:rPr>
      </w:pPr>
      <w:r>
        <w:rPr>
          <w:rFonts w:cs="Tahoma" w:ascii="Tahoma" w:hAnsi="Tahoma"/>
        </w:rPr>
        <w:t>α’</w:t>
        <w:tab/>
        <w:t xml:space="preserve">Ώ του φρικτού και μεγίστου μυστηρίου˙ καλόν γαρ από θαύματος εν καιρώ καινών και παραδόξων πραγμάτων του λόγου απάρξασθαι. Ώ της του Δεσπότου και πλάστου περί ημάς αφάτου προνοίας. Ώ κριμάτων άβυσσος και πλούτος χρηστότητος και πηγαί φιλανθρωπίας άφθονα τα νάματα προχεόμεναι και κόσμον  όλον υπερκοσμίως αρδεύουσαι και το ρείθρον βλυστάνουσαι μη κενούμενον. Ώ Δεσπότου πάθος και τάφος και θάνατος, παθών και θανάτου και Άδου κατάλυσις. Τίς ουκ εξυμνεί και δοξάζει και τέθηπε τα παθήματα; Τίς ου φρίσσει και τρέμει και ιλιγγιά τα ραπίσματα; Τίς δ’ ουχί θάμβους πληρούται και καταπλήττεται τα εμπτύσματα, την χλεύην, τον μυκτηρισμόν, την φραγγέλωσιν, πόδας ανεπάφους διαπεπαρμένους και χείρας ορών αχράντους εξορυσσομένας και πλευράν τη λόγχη τραυματιζομένην, εξ αυτής τε μετά νέκρωσιν, επί θαύματι θαύμα, το σώμα τοις αίμασι φοινισσόμενον; Τίνος ταύτα; Ώ της ανοχής και της μακροθυμίας του ποιητού των όλων και δημιουργού και ρήματι μόνω διακυβερνώντος τα σύμπαντα. Τίνος ένεκα πάσχοντος; Ίν’ υφ’ ων ταύτα πάσχει και διαπαίζεται, τω γένει τούτων χαρίσηται την απάθειαν˙ υφ’ ων μαστίζεται και σταυρούται και τιτρώσκεται, μαστίγων και τραυμάτων την ημετέραν απαλλάξη φύσιν, οις αυτήν η παράβασις της εντολής εξαρπάσασα και δουλωσαμένη πικρώς τοις πάθεσι κατηκίσατο, ίνα το κατ’ εικόνα πάλιν εμμορφωσάμενος, ο τοις εκτόποις των πράξεων εσπαράξαμέν τε και συνεζοφώσαμεν, την αρχαίαν ημίν ευγένειαν ανακτήσηται. </w:t>
      </w:r>
    </w:p>
    <w:p>
      <w:pPr>
        <w:pStyle w:val="Normal"/>
        <w:spacing w:lineRule="auto" w:line="360"/>
        <w:jc w:val="both"/>
        <w:rPr>
          <w:rFonts w:ascii="Tahoma" w:hAnsi="Tahoma" w:cs="Tahoma"/>
        </w:rPr>
      </w:pPr>
      <w:r>
        <w:rPr>
          <w:rFonts w:cs="Tahoma" w:ascii="Tahoma" w:hAnsi="Tahoma"/>
        </w:rPr>
        <w:t>β’</w:t>
        <w:tab/>
        <w:t xml:space="preserve">Δια τούτο σταυρούται και θνήσκει και θάπτεται, ίνα, της του δράκοντος τυραννίδος το ανθρώπινον αρπασάμενος και των του θανάτου βόθρων ανελκύσας, εαυτώ συναναστήση και της εν παραδείσω κληρουχίας, εξ ής εθελοκακήσας εξωρίσθη, πάλιν αξιώση. Ούτος της εκουσίου σταυρώσεως, ο και αγγέλοις άληπτος προ του τελεσθήναι, σκοπός, τούτο των δεσποτικών παθημάτων το τέλος, τούτο της του Λόγου κενώσεως το κεφάλαιον, τούτο της κατά Χριστόν οικονομίας το συμπέρασμα, η εμή της αιχμαλωσίας ανάρρησις, η εμή του πταίσματος επανόρθωσις, η εμή σωτηρία και τελείωσις, δι’ ην του Λόγου παράδοξος εκ Παρθένου γέννησις και φάτνη και σπάργανα και φυγή προς Αίγυπτον, κακείθεν της υποστολής αναστολή και επάνοδος, και Πρόδρομος γεωργών εξ ερήμου καρδίας μετάνοιαν, και συντελειούσά μοι τον Βαπτιστήν, άλλ’ ου τον βαπτιζόμενον βάπτισις˙ και πειράζων και πειραζόμενος, και μαθητής προδιδούς και διδάσκαλος προδιδόμενος, και αγωνιών τε και θρόμβοις ιδρώτων σταζόμενος, αρχόντων φρόνημα φρυττόμενον και αρχιερέων φθόνος αναφλεγόμενος, και κουστωδία και φραγγέλωσις, είτα και σταυρός και θάνατος και τάφου κατοίκησις. </w:t>
      </w:r>
    </w:p>
    <w:p>
      <w:pPr>
        <w:pStyle w:val="Normal"/>
        <w:spacing w:lineRule="auto" w:line="360"/>
        <w:jc w:val="both"/>
        <w:rPr>
          <w:rFonts w:ascii="Tahoma" w:hAnsi="Tahoma" w:cs="Tahoma"/>
        </w:rPr>
      </w:pPr>
      <w:r>
        <w:rPr>
          <w:rFonts w:cs="Tahoma" w:ascii="Tahoma" w:hAnsi="Tahoma"/>
        </w:rPr>
        <w:t>γ’</w:t>
        <w:tab/>
        <w:t>Αλλά γαρ μηδέν σοι στυγνόν μηδέ σκυθρωπόν εμπέση˙ και γαρ δια σε και τάφου κένωσις και θανάτου νέκρωσις και Άδου καθαίρεσις και τριήμερος έγερσις, την πάντων ανάστασιν έργοις ορωμένοις πιστουμένη και θεοπρεπώς εγκαινίζουσα. Δι’ εμέ ταύτα πάντα, ίνα εμέ σώση, τον απειθή και της πρώτης εντολής αφρόνως αποσκιρτήσαντα. Πλούτω γαρ ο Θεός αγαθότητος και σοφία βουλήματος τον άνθρωπον χερσίν οικείαις παλαμησάμενος και την του πλασθέντος πλευράν εις διάπλασιν γυναικός τεχνησάμενος, δίδωσιν εντολήν εις γυμνάσιον, ίνα μη αργόν και ακίνητον και της λογικής φύσεως ανάξιον βίον ο πρώτος του παραδείσου πολίτης εμπολιτεύοιτο˙ φωτώ δε συνάψας την εντολήν, ο καλόν μεν οφθαλμοίς ιδείν, καλόν δε πειραθήναι γεύσει (το γαρ ανέραστον, οίκοθεν έχον το αποτρόπαιον, ούτε της έξωθέν εστίν επιδεές φυλακής, ου μην ουδ’ εις βάσανον έξεως και δοκιμασίας προτείνεσθαι δίκαιον), σαφώς αποθεσπίζει και περιφανώς οίόν τε της εντολής, ει συντηρηθείη, το έπαθλον και οίον αθετουμένης το επιτίμιον˙ την μεν γαρ θανάτου πρόξενον ανακηρύσσει, την παράβασιν, την δε συγκρότησιν της αθανασίας αποφαίνεται και βεβαίωσιν, ίνα μη μόνον δώρον ή, αλλά και αγώνων άθλον το αθάνατον.</w:t>
      </w:r>
    </w:p>
    <w:p>
      <w:pPr>
        <w:pStyle w:val="Normal"/>
        <w:spacing w:lineRule="auto" w:line="360"/>
        <w:jc w:val="both"/>
        <w:rPr>
          <w:rFonts w:ascii="Tahoma" w:hAnsi="Tahoma" w:cs="Tahoma"/>
        </w:rPr>
      </w:pPr>
      <w:r>
        <w:rPr>
          <w:rFonts w:cs="Tahoma" w:ascii="Tahoma" w:hAnsi="Tahoma"/>
        </w:rPr>
        <w:tab/>
        <w:t xml:space="preserve">Και τούτων ούτω θεοπρεπώς και κρείττον ή αιτιολογείσθαι συντελεσθέντων, Αδάμ συν τη Εύα παντοδαποίς αγαθοίς εν αγεωργήτω και παμφόρω κήπω υπήρχον ενευθυνούμενοι. Άλλ’ ο  σκολιός και βάσκανος όφις, ου φέρων εντρυφώντας οράν ης αυτός εξώσθη μακαριότητος, δέον εφ’ οις ώλισθε μετανοείν και μη φθόνω την έπαρσιν, δι’ ήν κατερράγη, χαλεπωτέραν αποτελείν μηδ’ αύξειν κακώ το κακόν, ο δε τούτου μεν ωλιγώρησε (φθόνος γαρ ουκ οίδε μέτρα τηρείν αμαρτήματος), εποφθαλμίσας δε προγόνους τους εμούς και συλαγωγήσας επικλόποις λόγοις την διάνοιαν, λάφυρόν τε τούτους, οίμοι, παρακοής εργασάμενος, αυτίκα τε της αθανασίας απεγύμνωσε και της εν παραδείσω τρυφής ηλλοτροίωσεν, εκείθέν τε τους εξ αυτών φύντας της άνωθεν και σφων αυτών ελευθερίας ώσπερ παραγκωνισάμενος και ταις ηδοναίς κακομηχάνως εξαψάμενος, όλου τύραννος του ανθρωπείου γένους διηγέρθη καταφρυάττεσθαι. </w:t>
      </w:r>
    </w:p>
    <w:p>
      <w:pPr>
        <w:pStyle w:val="Normal"/>
        <w:spacing w:lineRule="auto" w:line="360"/>
        <w:jc w:val="both"/>
        <w:rPr>
          <w:rFonts w:ascii="Tahoma" w:hAnsi="Tahoma" w:cs="Tahoma"/>
        </w:rPr>
      </w:pPr>
      <w:r>
        <w:rPr>
          <w:rFonts w:cs="Tahoma" w:ascii="Tahoma" w:hAnsi="Tahoma"/>
        </w:rPr>
        <w:t>δ’</w:t>
        <w:tab/>
        <w:t xml:space="preserve">Τί δ’ ο τεχνίτης Λόγος και πλάστης εμός; Άρα προϋνοήσατο φιλοκάλως και επιμελώς, παρείδε δε τυραννούμενον το πλασθέν, ή [ου] προϋνοήσατο μεν, ου πανσόφως δε, ή πανσόφως μεν, ού φιλανθρώπως δε; Και τίς φιλανθρωπίας ή σοφίας ή προνοίας ουκ εν τούτω μάλιστα δείκνυται υπερβολή; Εξ αυτής γαρ παραβάσεως αρξάμενος πολλαίς και ποικίλαις μεταχειρίσεσι το πεπτωκός ανορθούν, δια τε λόγου και νόμου και προφητών, ευεργεσίαις τε παραδόξοις και ομοτρόποις συμφοραίς, τέλος, επί του καλού καθάπαξ η φύσις ημών ολισθήσασα και υποχείριος τω τυράννω γενομένη, εις εκτοπωτέρας και αρρήτους πράξεις εξώκειλε, μείζονός τε και αναλόγου των τετολμημένων της επικουρίας εδείτο. Και τί γαρ άλλο ή αναπλάσεως; Ώ της υπέρ νουν φιλανθρωπίας, ταύτης και τυγχάνει. Ο γαρ του ανάρχου Πατρός σύνθρονός τε και συναΐδιος Υιός και Λόγος, ο των αιώνων ποιητής και των ασωμάτων ταγμάτων δημιουργός, ο πλάστης ο εμός και συμπάσης της κτίσεως συνοχεύς και νεύματι μόνω ευτάκτως πάντα πηδαλιουχών, εκ παρθενικών αιμάτων, ίνα αναπλάση εμέ, σάρκα διαπλάττει εαυτώ και τίκτεται και βαπτίζεται και σταυρούται και θάπτεται θνήσκων; Ίνα των της αμαρτίας αρκύων, ας η εμή ραθυμία και ραστώνη διαπλεξαμένη παρεξέτεινεν, εγώ τούτων υπεραλλόμενος, παθών και θανάτου κρείττων γένωμαι. </w:t>
      </w:r>
    </w:p>
    <w:p>
      <w:pPr>
        <w:pStyle w:val="Normal"/>
        <w:spacing w:lineRule="auto" w:line="360"/>
        <w:jc w:val="both"/>
        <w:rPr>
          <w:rFonts w:ascii="Tahoma" w:hAnsi="Tahoma" w:cs="Tahoma"/>
        </w:rPr>
      </w:pPr>
      <w:r>
        <w:rPr>
          <w:rFonts w:cs="Tahoma" w:ascii="Tahoma" w:hAnsi="Tahoma"/>
        </w:rPr>
        <w:t>ε’</w:t>
        <w:tab/>
        <w:t xml:space="preserve">Είδες φιλανθρωπίας πέλαγος, είδες συμπαθείας άβυσσον, είδες προνοίας και σοφίας ανεξιχνίαστα κρίματα, είδες ύψος συγκαταβάσεως; Ραπίζεται δι’ εμέ Δεσπότης ο εμός και σταυρούται και θνήσκει και θάπτεται, ίν’ εμοί τα της δουλείας απαλείψη στίγματα, ίνα μοι την ελευθέραν και την ανάστασιν και την αθανασίαν χαρίσηται. Σταυρούται και θνήσκει και θάπτεται και γη τρομάσσουσα κατασείεται και ναού διαρρήγνυται καταπέτασμα και σχίζονται πέτραι, και ήλιος πολλώ τω σκότω καλύπτεται, ουχ υποτρεχούσης και επιπροσθούσης αυτώ της σελήνης τας ακτίνας κατά τον εντεθέντα τη φύσει θεσμόν, αλλά παραδόξως τε και υπερφυώς ως εν απωτάτω της διαστάσεως μέτρω συμπασχούσης τε και συναμαυρουμένης και τω του κτίστου πάθει επιστυγναζούσης, μονονουχί φωνήν αφιέντων των κτισμάτων και την εις τον κοινόν Δεσπότην ύβριν ολοφυρομένων και το μέγεθος του τολμήματος οις υφίστανται παθήμασι λαμπρώς εκδιηγουμένων. </w:t>
      </w:r>
    </w:p>
    <w:p>
      <w:pPr>
        <w:pStyle w:val="Normal"/>
        <w:spacing w:lineRule="auto" w:line="360"/>
        <w:jc w:val="both"/>
        <w:rPr>
          <w:rFonts w:ascii="Tahoma" w:hAnsi="Tahoma" w:cs="Tahoma"/>
        </w:rPr>
      </w:pPr>
      <w:r>
        <w:rPr>
          <w:rFonts w:cs="Tahoma" w:ascii="Tahoma" w:hAnsi="Tahoma"/>
        </w:rPr>
        <w:t>ς’</w:t>
        <w:tab/>
        <w:t>Συ δε τί λέγεις, ώ Ιουδαίε; Ουδέ τα των αψύχων σε πάθη δυσωπεί; Ουδέ τους δι’ αυτών ελέγχους ευλαβή; Αλλά γη μεν σαλευομένη δονείται, η δε ση καρδία τη πωρώσει παχυνομένη μάλλον έτι σκληρύνεται; Και πέτραι μεν σχίζονται την κατά φύσιν συνέχειαν αραιούμεναι, συ δε την γνώμην εις φύσιν λίθου πηγνύμενος μεταβέβλησαι μηδενί τρόπω επιεικείας μαλασσόμενος; Και ήλιος μεν φόβω τας λαμπηδόνας συστέλλει, συ δε τας μιαιφόνους χείρας αθέσμως εκτείνεις; Και σελήνη μεν στυγνάζει, συ δε το εμμανές της γνώμης οπλίζεις; Τον νόμον ποσί κατεπάτησας, τους προφήτας απέκτεινας, νυν δε κατά του νομοθέτου την λόγχην ωθείς και τον προφητευθέντα θανάτω κακούργων καυποβάλλεις˙ ο δούλος τον Δεσπότην, ο πηλός τον κεραμέα, το πλάσμα τον πλάσαντα˙ όντως, οι αχάριστοι τον ευεργέτην, τον ελευθερωτήν οι αιχμάλωτοι, οι δέσμιοι τον επιδημήσαντα λύσαι των δεσμών, τον κριτήν οι κατάκριτοι, ότι τυφλοίς το φως εχαρίσατο, ότι χείρας παρειμένας νευρώσας εκράτυνεν, ότι χωλών τας βάσεις ορθώσας εστήριξεν, ότι λεπρούς της λώβης εκάθηρεν, ότι παραλύτους αρμόσας συνέσφιξεν, ότι πηγάς αιμάτων της εφαψαμένης εξήρανεν, ότι πολλάς χιλιάδας ολίγοις άρτοις ταις των μαθητών γεωργοουμένοις παλάμαις εξέθρεψεν, ότι πάσαν μαλακίαν φυγαδεύσας εξηφάνισε και Λάζαρον τεταρταίον εκ τάφου καλέσας ανέστησε.</w:t>
      </w:r>
    </w:p>
    <w:p>
      <w:pPr>
        <w:pStyle w:val="Normal"/>
        <w:spacing w:lineRule="auto" w:line="360"/>
        <w:jc w:val="both"/>
        <w:rPr>
          <w:rFonts w:ascii="Tahoma" w:hAnsi="Tahoma" w:cs="Tahoma"/>
        </w:rPr>
      </w:pPr>
      <w:r>
        <w:rPr>
          <w:rFonts w:cs="Tahoma" w:ascii="Tahoma" w:hAnsi="Tahoma"/>
        </w:rPr>
        <w:t>ζ’</w:t>
        <w:tab/>
        <w:t>Ταύτά σε φονάν και μεμηνέναι κατά του Δεσπότου παρεσκεύασεν. Εφ’ οις προσήκεν ευχαριστείν, δι’ εκείνα ήχθης αγνωμονείν˙ εφ’ οις ύμνοις γεραίρειν, ύβρεσι πλύνεις˙ εφ’ οις δοξολογείν, βλασφημείς˙ δι’ ων η της θεότητος έλαμπεν αίγλη και τον τερατουργούντα λαμπρώς τω κηρύγματι δια των έργων Θεόν εμαρτύρει αληθή, δι’ εκείνων συ τας σας επεσκότιζες όψεις και κατά του κοινού Σωτήρος και δημιουργού σταυρόν και θάνατον μελετών, ουκ ενεδίδως όλως μιαιφονών. «Έγνω βους επί φάτνης τον Δεσπότην ανακείμενον και όνος τον κύριον αυτού εποχούμενον, Ισραήλ δε με», επί τη αυτού σωτηρία σημείοις και τέρασι παραγεγονότα, «ουκ έγνω, και ο λαός με», ον ήκω λυτρωσόμενος, «ου συνήκεν»˙ «επαχύνθη γαρ η καρδία του λαού τούτου και τοις ωσίν αυτών βαρέως ήκουσαν και τους οφθαλμούς αυτών εκάμμυσαν, μη ποτ’ ίδωσι τοις οφθαλμοίς και τοις ωσίν ακούσωσι και τη καρδία συνώσι και επιστρέψωσι, και ιάσομαι αυτούς, λέγει Κύριος παντοκράτωρ».</w:t>
      </w:r>
    </w:p>
    <w:p>
      <w:pPr>
        <w:pStyle w:val="Normal"/>
        <w:spacing w:lineRule="auto" w:line="360"/>
        <w:jc w:val="both"/>
        <w:rPr>
          <w:rFonts w:ascii="Tahoma" w:hAnsi="Tahoma" w:cs="Tahoma"/>
        </w:rPr>
      </w:pPr>
      <w:r>
        <w:rPr>
          <w:rFonts w:cs="Tahoma" w:ascii="Tahoma" w:hAnsi="Tahoma"/>
        </w:rPr>
        <w:t>η’</w:t>
        <w:tab/>
        <w:t xml:space="preserve">Ημείς δε οι εξ ου λαού λαός Κυρίου λελογισμένοι περιούσιος, και οι εξ ουκ ηλεημένων ουδ’ ηγαπημένων, πόρρω γαρ ώθουν ημάς αι πράξεις των δεσποτικών και τηλικούτων διαθέσεων, ηλεημένοι και ηγαπημένοι τη χρηστότητι μόνη και φιλανθρωπία του μέχρις αίματος ημάς αγαπήσαντος, την της καρδίας αυτών πώρωσιν απολοφυράμενοι και την αγνώμονα γνώμην πάσαν εκνικήσασαν ευγνωμοσύνην τολμήσαντες ποιήσασθαι, το ανίατον αρρώστημα αποσμηξάμενοι και καθαράς τας συνειδήσεις πάσης αμαρτάδος επιδειξάμενοι δια της μετανοίας, υσώπω ραντισθέντες και καθάραντες, πάντως δε καθαράς παραστήσαντες, προσέλθωμεν τω κυριακώ Χριστού σώματι, ου κρύφα νυν ως ο νυκτερινός εκείνος φίλος προσιόντες και τω φόβω το πρόθυμον περιστέλλοντες και τω δειλιώντι της ψυχής τον πόθον επισκιάζοντες και γη και τάφω τω κοινώ των αποιχομένων νόμω τον θησαυρόν κατορύττοντες, αλλά μετά των χερουβικών δυνάμεων φωναίς πανδήμοις δορυφορούντες και μεγαλύνοντες και αδιστάκτω πίστει και πόθω τω δεσποτικώ προθύμως επιθειάζοντες σώματι, ου παρά Πιλάτου υπό Ιωσήφ εξαιτούμενοι, αλλά παρ’ αυτού του εξαιτηθέντος πάσι πιστοίς φιλανθρώπως νυνί χορηγούμενον, «λάβετε φάγετε», διακεκραγότος και λέγοντος, «τούτό εστί το σώμά μου το υπέρ υμών κλώμενον εις άφεσιν αμαρτιών», υπέρ υμών, δι’ ους σεσάρκωμαι, δι’ ους εσταύρωμαι, δι’ ους και νυν καθ’ εκάστην επί της μυστικής τραπέζης θύομαι, ίνα, του θύματος αξιούμενοι, σύσσωμοι και συμμέτοχοι της εμής δόξης γένησθε, δι’ ους τάφον ώκησα και πύλαι χαλκαί συνετρίβησαν και κλείθρα και μοχλοί σιδηροί συνεθλάσθησαν και τα της καθ’ υμών τυραννίδος βασίλεια καθηρέθησαν. Τάφω γαρ ο Δεσπότης καλύπτεται, άλλ’ ημίν την αθανασίαν προβάλλεται˙ σουδαρίω το πρόσωπον περιστέλλεται, αλλά την στολήν της αφθαρσίας τους εις αυτόν πεπιστευκότας αμφιέννυσι˙ σπαργάνοις νεκροστόλοις περιελίσσεται, αλλά τας της αμαρτίας ημών πολυπλόκους σειράς διαρρήγνυσι˙ νεκροίς ομόσκηνος γίνεται, αλλά τας ουρανίους σκηνάς των εκ νεκρών ανισταμένων ετοιμάζει τω πληρώματι˙ τάφω καλύπτεται, και του Άδου το κράτος σκυλεύεται και θανάτου τα κέντρα συντρίβεται και των τεθνεώτων χορός ανιστάμενος συν ημίν διαπρυσίως βοά, «Πού σού, θάνατε, το κέντρον, πού σού, Άδη, το νίκος; Κατεπόθη γαρ όντως </w:t>
        <w:tab/>
        <w:t>Χριστού σαρκωθέντος εις νίκος ο θάνατος».</w:t>
      </w:r>
    </w:p>
    <w:p>
      <w:pPr>
        <w:pStyle w:val="Normal"/>
        <w:spacing w:lineRule="auto" w:line="360"/>
        <w:jc w:val="both"/>
        <w:rPr>
          <w:rFonts w:ascii="Tahoma" w:hAnsi="Tahoma" w:cs="Tahoma"/>
        </w:rPr>
      </w:pPr>
      <w:r>
        <w:rPr>
          <w:rFonts w:cs="Tahoma" w:ascii="Tahoma" w:hAnsi="Tahoma"/>
        </w:rPr>
        <w:t>θ’</w:t>
        <w:tab/>
        <w:t xml:space="preserve">Ώ τάφε τάφων αιωνίων κένωσις, ώ σκηνών ουρανίων αναπλήρωσις. Ώ τάφος, εξ ου της εμής αμαρτίας η νέκρωσις ανεβλάστησε και της απολυτρώσεως η χαρά εξήνθησεν. Ώ τάφος, εν ώ των εμών παραπτωμάτων ενθάπτεται το κατάκριμα και της σωτηρίας ανεδόθη το δικαίωμα, δι’ ου της φθοράς απερρυσάμην την ρυτίδα και της αφθαρσίας στολίζομαι την ελπίδα, εν ώ καινώ μυστηρίω το θνητόν της εμής εξετάκη φύσεως και της αθανασίας ανεπλάσθη το αξίωμα. Ώ τάφος, δι’ ου των δαιμόνων κατεπτώθη το κράτος και το των ανθρώπων ανυψώθη κέρας, δι’ ου το  δυσσεβές των ελληνιστών ενεκρώθη δόγμα και των πιστών το θείον εκρατύνθη σέβας. Ώ τάφος, υπό Ιουδαίων χλευαζόμενος και υπό αγγέλων δορυφορούμενος, υπό κουστωδίας στρατιωτών φυλαττόμενος και υπό πάσης της κτίσεως προσκυνούμενος. </w:t>
      </w:r>
    </w:p>
    <w:p>
      <w:pPr>
        <w:pStyle w:val="Normal"/>
        <w:spacing w:lineRule="auto" w:line="360"/>
        <w:jc w:val="both"/>
        <w:rPr>
          <w:rFonts w:ascii="Tahoma" w:hAnsi="Tahoma" w:cs="Tahoma"/>
        </w:rPr>
      </w:pPr>
      <w:r>
        <w:rPr>
          <w:rFonts w:cs="Tahoma" w:ascii="Tahoma" w:hAnsi="Tahoma"/>
        </w:rPr>
        <w:t>ι’</w:t>
        <w:tab/>
        <w:t>Άλλ’ ο τάφον οικήσας δι’ ημάς και νεκροίς εναρίθμιος γεγονώς και την ανάστασιν αυτουργήσας ημίν Χριστός ο Θεός ημών, το σον ποίμνιον τούτο το μέγα και πολυπληθές, ο ουκ οίδ’ όπως έταξας ποιμαίνειν ημάς, αυτό συμποιμαίνειν και συνδιεξάγειν επί ζωοφόρους και πνευματικάς αρούρας, της μεν αιρετικής και σχισματικής νομής, δι’ ής και του αρχεκάκου δράκοντος ιός λεληθότως παρεισδύεται, ως θανατηφόρου λύμης απελαύνων, επί δε την σην άπαντας συνελαύνων αγέλην και μάνδραν και τον ευσεβή και πιστόν ημών βασιλέα τη ση παλάμη περιφρουρών, δείξον επί πλέον τοις πολεμίοις φοβερόν, τοις υπηκόοις ευμενή και της σης βασιλείας άμα ημίν καταξίωσον˙ προς σε γαρ άπαντες καταφεύγομεν και σοι πάσας ημών τας ελπίδας αναρτήσαμεν και σοι την προσκύνησιν και την δοξολογίαν αναπέμπομεν συν τω ανάρχω Πατρί και τω συναϊδίω, και ζωαρχικώ Πνεύματι νυν και αεί και εις τους αιώνας των αιώνων. Αμήν.</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t>ΦΩΤΙΟΥ</w:t>
      </w:r>
    </w:p>
    <w:p>
      <w:pPr>
        <w:pStyle w:val="Normal"/>
        <w:spacing w:lineRule="auto" w:line="360"/>
        <w:jc w:val="center"/>
        <w:rPr>
          <w:rFonts w:ascii="Tahoma" w:hAnsi="Tahoma" w:cs="Tahoma"/>
          <w:b/>
          <w:b/>
        </w:rPr>
      </w:pPr>
      <w:r>
        <w:rPr>
          <w:rFonts w:cs="Tahoma" w:ascii="Tahoma" w:hAnsi="Tahoma"/>
          <w:b/>
        </w:rPr>
        <w:t>ΠΑΤΡΙΑΡΧΟΥ ΚΩΝΣΤΑΝΤΙΝΟΥΠΟΛΕΩΣ</w:t>
      </w:r>
    </w:p>
    <w:p>
      <w:pPr>
        <w:pStyle w:val="Normal"/>
        <w:spacing w:lineRule="auto" w:line="360"/>
        <w:jc w:val="center"/>
        <w:rPr>
          <w:rFonts w:ascii="Tahoma" w:hAnsi="Tahoma" w:cs="Tahoma"/>
          <w:b/>
          <w:b/>
        </w:rPr>
      </w:pPr>
      <w:r>
        <w:rPr>
          <w:rFonts w:cs="Tahoma" w:ascii="Tahoma" w:hAnsi="Tahoma"/>
          <w:b/>
        </w:rPr>
        <w:t>ΠΟΥ ΕΚΦΩΝΗΘΗΚΕ ΚΑΤΑ ΤΟ ΘΕΙΟ ΚΑΙ ΜΕΓΑΛΟ ΣΑΒΒΑΤΟ</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rPr>
      </w:pPr>
      <w:r>
        <w:rPr>
          <w:rFonts w:cs="Tahoma" w:ascii="Tahoma" w:hAnsi="Tahoma"/>
        </w:rPr>
        <w:t>1</w:t>
        <w:tab/>
        <w:t xml:space="preserve">Ώ το φρικτό και μέγιστο μυστήριο! Γιατί είναι καλό σε καιρό νέων και παραδόξων πραγμάτων ν’ αρχίσουμε το λόγο μας από ένα θαύμα. Ώ άφατη πρόνοια του Κυρίου και πλάστη μας για μας! ώ άβυσσος των κρίσεών του, και πλούτος της αγαθότητας και πηγές φιλανθρωπίας που σκορπούν άφθονα τα νάματα και αρδεύουν όλον τον κόσμο με τρόπο υπερκόσμιο και αναδίδουν ακένωτο τον ανάβλυσμά τους. Ώ πάθος και τάφος και θάνατος του Κυρίου, που είναι η κατάλυση των παθών και του θανάτου και του Άδη. Ποιός δεν εξυμνεί και δοξάζει και θαυμάζει τα παθήματα; Ποιός δεν νοιώθει φρίκη και τρόμο και δεν κυριεύεται από ζάλη για τα ραπίσματα; Ποιός δεν γεμίζει από θάμβος και δεν μένει κατάπληκτος για τα εμπτύσματα, τον χλευασμό, τον εμπαιγμό, τη φραγγέλωση, βλέποντας διαπερασμένα από τα καρφιά τα ανέγγιχτα πόδια και τα άχραντα χέρια εξαρθρωμένα και την πλευρά πληγωμένη από τη λόγχη και από αυτήν μετά το θάνατο, νέο θαύμα μετά το προηγούμενο, να βάφεται κόκκινο το σώμα από τα αίματα; Τίνος είναι αυτά! ώ ανοχή και μακροθυμία του ποιητή και δημιουργού των όλων και που με το λόγο του μόνο κυβερνά τα σύμπαντα. Για ποιό λόγο τα υποφέρει; Ώστε στο γένος αυτών, από τους οποίους για χάρη τους πάσχει και εμπαίζεται, να χαρίσει την απάθεια˙ από αυτούς, από τους οποίους μαστιγώνεται και σταυρώνεται και τραυματίζεται, να απαλλάξει τη φύση μας από τα μαστιγώματα και τα τραύματα, με τα οποία, αφού η παράβαση της εντολής την άρπαξε και τον υποδούλωσε σκληρά στα πάθη, την κακοποίησε, ώστε, αφού μορφώσει πάλι το κατ’ εικόνα, το οποίο με τις άτοπες πράξεις μας σπαράξομε και αμαυρώσαμε, να ανακτήσει για χάρη μας την παλαιά μας ευγένεια. </w:t>
      </w:r>
    </w:p>
    <w:p>
      <w:pPr>
        <w:pStyle w:val="Normal"/>
        <w:spacing w:lineRule="auto" w:line="360"/>
        <w:jc w:val="both"/>
        <w:rPr>
          <w:rFonts w:ascii="Tahoma" w:hAnsi="Tahoma" w:cs="Tahoma"/>
        </w:rPr>
      </w:pPr>
      <w:r>
        <w:rPr>
          <w:rFonts w:cs="Tahoma" w:ascii="Tahoma" w:hAnsi="Tahoma"/>
        </w:rPr>
        <w:t>2</w:t>
        <w:tab/>
        <w:t xml:space="preserve">Γι’ αυτό σταυρώνεται και πεθαίνει και ενταφιάζεται, για να αρπάξει το ανθρώπινο γένος από την τυραννία του δράκοντα και αφού το ανασύρει από τα βάραθρα του θανάτου, να το αναστήσει μαζί του και να το αξιώσει πάλι του παραδείσου, από τον οποίο, εξαιτίας του κακού που θέλησε να πράξει, εξορίσθηκε. Αυτός ο σκοπός της εκούσιας σταύρωσης, ο ακατανόητος και για τους αγγέλους πριν εκπληρωθεί, αυτό το τέλος των δεσποτικών παθημάτων, αυτό το κορύφωμα της κενώσεως, του Λόγου, αυτή η κατάληξη της κατά Χριστόν οικονομίας, η εξαγορά μου από την αιχμαλωσία, η επανόρθωση της πτώσης μου, η σωτηρία και η τελειοποίησή μου, για την οποία προηγήθηκε η παράδοξη γέννηση του Λόγου από Παρθένο και η φάτνη και τα σπάργανα και η φυγή στην Αίγυπτο και από εκεί η διακοπή του φόβου και η επάνοδος και ο Πρόδρομος που προετοιμάζει από την έρημο τις καρδιές για μετάνοια, και η βάπτιση που τελειοποιεί μαζί με εμένα τον Βαπτιστή, άλλ’ όχι τον βαπτιζόμενο. Γι’ αυτό ακόμα και ο πειρασμός και ο πειραζόμενος, και ο μαθητής που τον προδίδει και ο διδάσκαλος που προδίδεται, και που αγωνιά και μουσκεύεται από θρόμβους ιδρώτα, το λυσσασμένο φρόνημα των αρχόντων και ο σαν φλόγα φουντωτή φθόνος των αρχιερέων και η φρουρά και η φραγγέλλωση, και έπειτα ο σταυρός και ο θάνατος και η κατοίκηση μέσα στον τάφο. </w:t>
      </w:r>
    </w:p>
    <w:p>
      <w:pPr>
        <w:pStyle w:val="Normal"/>
        <w:spacing w:lineRule="auto" w:line="360"/>
        <w:jc w:val="both"/>
        <w:rPr>
          <w:rFonts w:ascii="Tahoma" w:hAnsi="Tahoma" w:cs="Tahoma"/>
        </w:rPr>
      </w:pPr>
      <w:r>
        <w:rPr>
          <w:rFonts w:cs="Tahoma" w:ascii="Tahoma" w:hAnsi="Tahoma"/>
        </w:rPr>
        <w:t>3</w:t>
        <w:tab/>
        <w:t>Αλλά ας μη σε καταβάλει καθόλου σκληρότητα ούτε λύπη. Γιατί για σένα έγινε η κένωση του τάφου και η νέκρωση του θανάτου, η καθαίρεση του Άδη και η ανάσταση σε τρεις ημέρες, που επιβεβαιώνει την ανάσταση όλων με έργα που βλέπομε και την εγκαινιάζει με τρόπο που πρέπει στον Θεό. Όλα αυτά για μένα, για να σώσει εμένα, τον ανυπάκουο και που με αφροσύνη αποσκίρτησα από την πρώτη εντολή. Γιατί ο Θεός από πλούτο αγαθότητας και σοφό θέλημα πλάθοντας με τα ίδια του τα χέρια τον άνθρωπο και αφού χρησιμοποίησε την πλευρά του δημιουργήματός του για τη διάπλαση της γυναίκας και τους έδωσε τον κλήρο να κατοικούν χωρίς ταλαιπωρία τον παράδεισο, τους δίδει εντολή για άσκηση, για να μην ζει ο πρώτος πολίτης του παραδείσου βίο αργό και ακίνητο και ανάξιο της λογικής φύσεώς του˙ και αφού συνέδεσε την εντολή με ένα φυτό που ήταν ωραίο στην όψη και νόστιμο στη γεύση (γιατί αυτό που στερείται αγάπης, έχοντας από μόνος του το στοιχείο του αποτρόπαιου ούτε χρειάζεται φυλακή απ’ έξω, άλλ’ ούτε είναι δίκαιο να προτείνεται στη βάσανο της έξης και της δοκιμασίας), θεσπίζει με σαφήνεια και ολοφάνερα ποιο είναι το έπαθλο για την εντολή αν τηρηθεί και ποιο το επιτίμιο αν αθετηθεί˙ την μία, την παράβαση, την ανακηρύσσει πρόξενο θανάτου, ενώ για την άλλη αποφαίνεται ότι αποτελεί συγκρότηση και βεβαίωση της αθανασίας, για να μην είναι η αθανασία μόνο δώρο, αλλά και έπαθλο αγώνων.</w:t>
      </w:r>
    </w:p>
    <w:p>
      <w:pPr>
        <w:pStyle w:val="Normal"/>
        <w:spacing w:lineRule="auto" w:line="360"/>
        <w:ind w:firstLine="720"/>
        <w:jc w:val="both"/>
        <w:rPr>
          <w:rFonts w:ascii="Tahoma" w:hAnsi="Tahoma" w:cs="Tahoma"/>
        </w:rPr>
      </w:pPr>
      <w:r>
        <w:rPr>
          <w:rFonts w:cs="Tahoma" w:ascii="Tahoma" w:hAnsi="Tahoma"/>
        </w:rPr>
        <w:t>Κι αφού αυτά έγιναν με τόσο θεοπρεπή τρόπο και πέρα από αιτιολογία, ο Αδάμ με την Εύα απολάμβαναν τα κάθε είδους αγαθά μέσα σε κήπο που χωρίς καλλιέργεια παρήγε τα πάντα.</w:t>
      </w:r>
      <w:r>
        <w:rPr>
          <w:rFonts w:cs="Tahoma" w:ascii="Tahoma" w:hAnsi="Tahoma"/>
          <w:vertAlign w:val="superscript"/>
        </w:rPr>
        <w:t>1</w:t>
      </w:r>
      <w:r>
        <w:rPr>
          <w:rFonts w:cs="Tahoma" w:ascii="Tahoma" w:hAnsi="Tahoma"/>
        </w:rPr>
        <w:t xml:space="preserve">  Αλλά το ύπουλο και φθονερό φίδι, μη αντέχοντας να βλέπει να εντρυφούν μέσα στη μακαριότητα από την οποία εκείνο είχε εκδιωχθεί, ενώ έπρεπε να μετανοήσει για το λάθος του και να μην κάνει από φθόνο την έπαρση, που το συνέτριψε, βαρύτερη, ούτε ν’ αυξήσει το κακό με κακό, αυτό όμως γι’ αυτό βέβαια έδειξε ολιγωρία (γιατί ο φθόνος δεν γνωρίζει να τηρεί όρια στο αμάρτημα), βάζοντας όμως στο μάτι τους προγόνους μου και κλέβοντάς τους με απατηλά λόγια του νου, και κάνοντάς τους, νομίζω, λάφυρο της παρακοής, αμέσως τους απογύμνωσε από την αθανασία και τους αποξένωσε από την τρυφή μέσα στον παράδεισο,</w:t>
      </w:r>
      <w:r>
        <w:rPr>
          <w:rFonts w:cs="Tahoma" w:ascii="Tahoma" w:hAnsi="Tahoma"/>
          <w:vertAlign w:val="superscript"/>
        </w:rPr>
        <w:t>2</w:t>
      </w:r>
      <w:r>
        <w:rPr>
          <w:rFonts w:cs="Tahoma" w:ascii="Tahoma" w:hAnsi="Tahoma"/>
        </w:rPr>
        <w:t xml:space="preserve">   και από εκεί σα να παραγκώνισε από την ουράνια και τη δική τους ελευθερία εκείνους που προήλθαν από αυτούς και σα να τους υπέταξε ύπουλα στις ηδονές, ξεσηκώθηκε σαν λυσσασμένος τύραννος εναντίον όλου του ανθρώπινου γένους.</w:t>
      </w:r>
    </w:p>
    <w:p>
      <w:pPr>
        <w:pStyle w:val="Normal"/>
        <w:spacing w:lineRule="auto" w:line="360"/>
        <w:jc w:val="both"/>
        <w:rPr>
          <w:rFonts w:ascii="Tahoma" w:hAnsi="Tahoma" w:cs="Tahoma"/>
        </w:rPr>
      </w:pPr>
      <w:r>
        <w:rPr>
          <w:rFonts w:cs="Tahoma" w:ascii="Tahoma" w:hAnsi="Tahoma"/>
        </w:rPr>
        <w:t>4</w:t>
        <w:tab/>
        <w:t xml:space="preserve">Τί έκανε όμως ο Λόγος ο τεχνίτης και πλάστης μου; Άραγε προνόησε με αγάπη του καλού και επιμέλεια, ή παρέβλεψε το πλάσμά του που έπλασε, ή (δεν) προνόησε βέβαια, άλλ’ όχι πάνσοφα, ή πάνσοφα βέβαια, άλλ’ όχι φιλάνθρωπα; Και ποιά υπερβολή φιλανθρωπία ή σοφίας ή πρόνοιας δεν εμφανίζεται κυρίως σ’ αυτό; Γιατί αρχίζοντας από την ίδια την παράβαση ν’ ανορθώνει με πολλούς  και διάφορους τρόπους εκείνον που έπεσε, και με το λόγο και με το νόμο και με τους προφήτες, με ευεργεσίες παράδοξες και εξίσου παράδοξες συμφορές, στο τέλος, επειδή η ανθρώπινη φύση, ολισθαίνοντας μια φορά από το καλό και γινόμενη υποχείρια του τυράννου, εξώκειλε σε ατοπώτερες και άρρητες πράξεις και χρειαζόταν βοήθεια μεγαλύτερη και ανάλογη με όσα είχε τολμήσει. Και τί άλλο δηλαδή, παρά ανάπλαση; Ώ φιλανθρωπία πάνω από το νου! Γιατί αυτήν και πετυχαίνει. Ο ομόθρονος δηλαδή και συναιώνιος του άναρχου Πατέρα Υιός και Λόγος, ο ποιητής των αιώνων και δημιουργός των ασώματων ταγμάτων, αυτός που έπλασε εμένα και συγκρατεί όλη την κτίση, και που με το νεύμα του μόνο πηδαλιουχεί με τάξη τα πάντα, προκειμένου να με αναπλάσει, μορφώνει σάρκα για τον εαυτό του από παρθενικά αίματα, γεννιέται, βαπτίζεται, σταυρώνεται, πεθαίνει και θάπτεται για να υπερπηδήσω τα δίχτυα της αμαρτίας που έπλεξε και άπλωσε η ραθυμία και η οκνηρία μου, και να γίνω νικητής του θανάτου. </w:t>
      </w:r>
    </w:p>
    <w:p>
      <w:pPr>
        <w:pStyle w:val="Normal"/>
        <w:spacing w:lineRule="auto" w:line="360"/>
        <w:jc w:val="both"/>
        <w:rPr/>
      </w:pPr>
      <w:r>
        <w:rPr>
          <w:rFonts w:cs="Tahoma" w:ascii="Tahoma" w:hAnsi="Tahoma"/>
        </w:rPr>
        <w:t>5</w:t>
        <w:tab/>
        <w:t xml:space="preserve">Είδες πέλαγος φιλανθρωπίας; Είδες άβυσσο συμπόνιας; Είδες ανεξιχνίαστες αποφάσεις πρόνοιας και σοφίας, είδες ύψος συγκατάβασης; Δέχεται ραπίσματα για μένα ο Δεσπότης μου και σταυρώνεται και πεθαίνει και ενταφιάζεται, για να μου χαρίσει την ελευθερία και την ανάσταση και την αθανασία. Σταυρώνεται και πεθαίνει και ενταφιάζεται, η γη συγκλονίζεται από τον τρόμο και το καταπέτασμα του ναού σχίζεται, οι πέτρες ανοίγουν και ο ήλιος κρύβει τις ακτίνες του από το πολύ σκότος, όχι βέβαια επειδή έτρεχε πίσω του και έμπαινε μπροστά του η  σελήνη σύμφωνα με το νόμο που έχει τεθεί στη φύση, αλλά με τρόπο παράδοξο και υπερφυσικό, επειδή συνέπασχε πάνω από κάθε μέτρο με αυτόν και σκοτείνιαζε και λυπόταν για το πάθος του Δημιουργού, αφήνοντας κατά κάποιο τρόπο τα κτίσματα φωνή κα θρηνώντας για την ύβρη που γινόταν προς τον κοινό Δεσπότη και διηγούμενα λαμπρά με τα παθήματά τους το μέγεθος της θρασύτητας. </w:t>
      </w:r>
    </w:p>
    <w:p>
      <w:pPr>
        <w:pStyle w:val="Normal"/>
        <w:spacing w:lineRule="auto" w:line="360"/>
        <w:jc w:val="both"/>
        <w:rPr>
          <w:rFonts w:ascii="Tahoma" w:hAnsi="Tahoma" w:cs="Tahoma"/>
        </w:rPr>
      </w:pPr>
      <w:r>
        <w:rPr>
          <w:rFonts w:cs="Tahoma" w:ascii="Tahoma" w:hAnsi="Tahoma"/>
        </w:rPr>
        <w:t>6</w:t>
        <w:tab/>
        <w:t>Εσύ όμως, Ιουδαίε, τί έχεις να πείς; Ούτε τα πάθη των άψυχων σε φοβίζουν; Ούτε σκέπτεσαι τους ελέγχους εκ μέρους αυτών; και η γη βέβαια σείεται και συγκλονίζεται, και η καρδιά σου σκληρυμμένη από την πώρωση σκληρύνεται ακόμα περισσότερο; Και οι πέτρες βέβαια σχίζονται και διακόπτεται η φυσική τους συνέχεια, και εσένα με το να γίνεται πέτρα η γνώμη σου καμμιά επιείκεια δεν σε μαλακώνει; Και ο ήλιος μαζεύει από φόβο τις ακτίνες του, και συ απλώνεις παράνομα τα μιαρά φονικά χέρια σου; Και η σελήνη επίσης σκυθρωπάζει, και εσύ οπλίζεις με μανία τη γνώμη σου; Ποδοπάτησες το νόμο, φόνευσες τους προφήτες, και τώρα ωθείς τη λόγχη εναντίον του νομοθέτη, και αυτόν  που κήρυξαν οι προφήτες τον υποβάλλεις σε θάνατο κακούργων. Ο δούλος θανατώνει τον Δεσπότη, ο πηλός τον πηλοπλάστη. Πραγματικά, εσείς οι αχάριστοι τον ευεργέτη σας, οι αιχμάλωτοι τον ελευθερωτή τους, οι δεσμώτες αυτόν που ήρθε να τους ελευθερώσει από τα δεσμά, οι καταδικασμένοι τον κριτή τους, επειδή χάρισε στους τυφλούς το φως τους,</w:t>
      </w:r>
      <w:r>
        <w:rPr>
          <w:rFonts w:cs="Tahoma" w:ascii="Tahoma" w:hAnsi="Tahoma"/>
          <w:vertAlign w:val="superscript"/>
        </w:rPr>
        <w:t>3</w:t>
      </w:r>
      <w:r>
        <w:rPr>
          <w:rFonts w:cs="Tahoma" w:ascii="Tahoma" w:hAnsi="Tahoma"/>
        </w:rPr>
        <w:t xml:space="preserve">  επειδή δυνάμωσε τα νεύρα χεριών που είχαν παραλύσει,</w:t>
      </w:r>
      <w:r>
        <w:rPr>
          <w:rFonts w:cs="Tahoma" w:ascii="Tahoma" w:hAnsi="Tahoma"/>
          <w:vertAlign w:val="superscript"/>
        </w:rPr>
        <w:t>4</w:t>
      </w:r>
      <w:r>
        <w:rPr>
          <w:rFonts w:cs="Tahoma" w:ascii="Tahoma" w:hAnsi="Tahoma"/>
        </w:rPr>
        <w:t xml:space="preserve">   επειδή ανόρθωσε και στήριξε τα πόδια χωλών,</w:t>
      </w:r>
      <w:r>
        <w:rPr>
          <w:rFonts w:cs="Tahoma" w:ascii="Tahoma" w:hAnsi="Tahoma"/>
          <w:vertAlign w:val="superscript"/>
        </w:rPr>
        <w:t>5</w:t>
      </w:r>
      <w:r>
        <w:rPr>
          <w:rFonts w:cs="Tahoma" w:ascii="Tahoma" w:hAnsi="Tahoma"/>
        </w:rPr>
        <w:t xml:space="preserve">  επειδή καθάρισε λεπρούς από τη λέπρα,</w:t>
      </w:r>
      <w:r>
        <w:rPr>
          <w:rFonts w:cs="Tahoma" w:ascii="Tahoma" w:hAnsi="Tahoma"/>
          <w:vertAlign w:val="superscript"/>
        </w:rPr>
        <w:t>6</w:t>
      </w:r>
      <w:r>
        <w:rPr>
          <w:rFonts w:cs="Tahoma" w:ascii="Tahoma" w:hAnsi="Tahoma"/>
        </w:rPr>
        <w:t xml:space="preserve">   επειδή έσφιξε τις αρθρώσεις παραλυτικών,</w:t>
      </w:r>
      <w:r>
        <w:rPr>
          <w:rFonts w:cs="Tahoma" w:ascii="Tahoma" w:hAnsi="Tahoma"/>
          <w:vertAlign w:val="superscript"/>
        </w:rPr>
        <w:t xml:space="preserve">7 </w:t>
      </w:r>
      <w:r>
        <w:rPr>
          <w:rFonts w:cs="Tahoma" w:ascii="Tahoma" w:hAnsi="Tahoma"/>
        </w:rPr>
        <w:t xml:space="preserve">  επειδή στέγνωσε τις πηγές των αιμάτων εκείνης που τον άγγιξε,</w:t>
      </w:r>
      <w:r>
        <w:rPr>
          <w:rFonts w:cs="Tahoma" w:ascii="Tahoma" w:hAnsi="Tahoma"/>
          <w:vertAlign w:val="superscript"/>
        </w:rPr>
        <w:t>8</w:t>
      </w:r>
      <w:r>
        <w:rPr>
          <w:rFonts w:cs="Tahoma" w:ascii="Tahoma" w:hAnsi="Tahoma"/>
        </w:rPr>
        <w:t xml:space="preserve">  επειδή εξέθρεψε πολλές χιλιάδες με λίγα ψωμιά που ετοίμασαν με τα χέρια τους οι μαθητές,</w:t>
      </w:r>
      <w:r>
        <w:rPr>
          <w:rFonts w:cs="Tahoma" w:ascii="Tahoma" w:hAnsi="Tahoma"/>
          <w:vertAlign w:val="superscript"/>
        </w:rPr>
        <w:t>9</w:t>
      </w:r>
      <w:r>
        <w:rPr>
          <w:rFonts w:cs="Tahoma" w:ascii="Tahoma" w:hAnsi="Tahoma"/>
        </w:rPr>
        <w:t xml:space="preserve">  επειδή θεράπευσε και εξαφάνισε κάθε ασθένεια και κάλεσε τον Λάζαρο από τον τάφο και τον ανέστησε ενώ ήταν νεκρός τέσσερις ημέρες.</w:t>
      </w:r>
      <w:r>
        <w:rPr>
          <w:rFonts w:cs="Tahoma" w:ascii="Tahoma" w:hAnsi="Tahoma"/>
          <w:vertAlign w:val="superscript"/>
        </w:rPr>
        <w:t>10</w:t>
      </w:r>
    </w:p>
    <w:p>
      <w:pPr>
        <w:pStyle w:val="Normal"/>
        <w:spacing w:lineRule="auto" w:line="360"/>
        <w:jc w:val="both"/>
        <w:rPr>
          <w:rFonts w:ascii="Tahoma" w:hAnsi="Tahoma" w:cs="Tahoma"/>
        </w:rPr>
      </w:pPr>
      <w:r>
        <w:rPr>
          <w:rFonts w:cs="Tahoma" w:ascii="Tahoma" w:hAnsi="Tahoma"/>
        </w:rPr>
        <w:t>7</w:t>
        <w:tab/>
        <w:t>Αυτά σε έκαναν να επιζητείς το φόνο του Κυρίου και να φέρεσαι σαν μανιακός εναντίον του. Γι’ αυτά που έπρεπε να τον ευχαριστείς, γι’ αυτά έδειξες αγνωμοσύνη. Γι’ αυτά που έπρεπε να τον δοξάζεις με ύμνους, γι’ αυτά τον περιλούζεις με ύβρεις. Εκείνα με τα οποία έλαμπε η αίγλη της θεότητας και μαρτυρούσε τον θαυματουργό λαμπρά με το κήρυγμα μέσω των έργων του Θεό αληθινό, με αυτά εσύ σκότιζες τα μάτια σου και μελετώντας κατά του κοινού Σωτήρος μας και Δημιουργού σταυρό και θάνατο, δεν υποχωρούσες καθόλου στις επιδιώξεις σου για το φόνο του. «Γνώρισε το βόδι τον κύριο του που βρίσκεται στη φάτνη και ο όνος τον κύριό του που μεταφέρει, ενώ ο Ισραηλιτικός λαός εμένα» που ήρθα για τη σωτηρία του με σημεία και τέρατα, «δεν με αναγνώρισε, και ο λαός εμένα» που ήρθα να τον σώσω, «δεν με κατάλαβε»</w:t>
      </w:r>
      <w:r>
        <w:rPr>
          <w:rFonts w:cs="Tahoma" w:ascii="Tahoma" w:hAnsi="Tahoma"/>
          <w:vertAlign w:val="superscript"/>
        </w:rPr>
        <w:t>11</w:t>
      </w:r>
      <w:r>
        <w:rPr>
          <w:rFonts w:cs="Tahoma" w:ascii="Tahoma" w:hAnsi="Tahoma"/>
        </w:rPr>
        <w:t>˙ γιατί λέει ο Κύριος ο παντοκράτωρ˙ «Η καρδιά του λαού αυτού σκλήρυνε, και τ’ αυτιά τους άκουσαν βαριά και έκλεισαν τα μάτια τους, για να μη δούνε τα μάτια τους και να μην ακούνε τ’ αυτιά τους, ώστε να μη τα κατανοήσει η καρδιά τους και επιστρέψουν έτσι και τους θεραπεύσω».</w:t>
      </w:r>
      <w:r>
        <w:rPr>
          <w:rFonts w:cs="Tahoma" w:ascii="Tahoma" w:hAnsi="Tahoma"/>
          <w:vertAlign w:val="superscript"/>
        </w:rPr>
        <w:t>12</w:t>
      </w:r>
    </w:p>
    <w:p>
      <w:pPr>
        <w:pStyle w:val="Normal"/>
        <w:spacing w:lineRule="auto" w:line="360"/>
        <w:jc w:val="both"/>
        <w:rPr>
          <w:rFonts w:ascii="Tahoma" w:hAnsi="Tahoma" w:cs="Tahoma"/>
        </w:rPr>
      </w:pPr>
      <w:r>
        <w:rPr>
          <w:rFonts w:cs="Tahoma" w:ascii="Tahoma" w:hAnsi="Tahoma"/>
        </w:rPr>
        <w:t>8</w:t>
        <w:tab/>
        <w:t>Εμείς όμως που δεν ήμασταν λαός του και θεωρηθήκαμε λαός του Κυρίου εκλεκτός, και που δεν ήμασταν ούτε ελεημένοι του ούτε αγαπημένοι του, γιατί μας ωθούσαν μακριά οι πράξεις μας από τις δεσποτικές και τόσο σημαντικές διαθέσεις, γίναμε ελεημένοι και αγαπημένοι με την αγαθότητα μόνο και τη φιλανθρωπία εκείνου που μας αγάπησε μέχρι θανάτου, αφού θρηνήσαμε για την πώρωση της καρδιάς μας και αφού τολμήσαμε να δείξουμε ευγνωμοσύνη που νίκησε κάθε αχάριστη γνώμη, πλένοντας το ανίατο αρρώστημα και δείχνοντας με τη μετάνοια τις συνειδήσεις μας καθαρές από κάθε αμαρτία, ραντίζοντας και καθαρίζοντάς τις με τον ύσωπο</w:t>
      </w:r>
      <w:r>
        <w:rPr>
          <w:rFonts w:cs="Tahoma" w:ascii="Tahoma" w:hAnsi="Tahoma"/>
          <w:vertAlign w:val="superscript"/>
        </w:rPr>
        <w:t>13</w:t>
      </w:r>
      <w:r>
        <w:rPr>
          <w:rFonts w:cs="Tahoma" w:ascii="Tahoma" w:hAnsi="Tahoma"/>
        </w:rPr>
        <w:t xml:space="preserve"> και παρουσιάζοντάς τις οπωσδήποτε καθαρές, ας προσέλθουμε στο κυριακό σώμα του Χριστού, προσερχόμενοι τώρα όχι κρυφά όπως εκείνος ο νυχτερινός φίλος και μειώνοντας από φόβο την προθυμία μας και θολώνοντας τον πόθο της ψυχής με τη δειλία και θάπτοντας στη γη και στον τάφο τον θησαυρό σύμφωνα με τον κοινό νόμο των νεκρών, αλλά δορυφορώντας μαζί με τις δυνάμεις των Χερουβίμ με φωνές πάνδημες και μεγαλύνοντάς τον και επικαλούμενοι πρόθυμα με αδίστακτη πίστη και πόθο το δεσποτικό σώμα, χωρίς να ζητούμε όπως ο Ιωσήφ να παραδοθεί από τον Πιλάτο, αλλά από τον ίδιο εκείνο που ζητήθηκε να χορηγείτε με φιλανθρωπία˙ τώρα σε όλους τους πιστούς και που φωνάζει και λέγει˙ «Λάβετε, φάγετε, αυτό είναι το σώμα μου που για χάρη σας τεμαχίζεται για την συγχώρηση των αμαρτιών σας»,</w:t>
      </w:r>
      <w:r>
        <w:rPr>
          <w:rFonts w:cs="Tahoma" w:ascii="Tahoma" w:hAnsi="Tahoma"/>
          <w:vertAlign w:val="superscript"/>
        </w:rPr>
        <w:t xml:space="preserve">14 </w:t>
      </w:r>
      <w:r>
        <w:rPr>
          <w:rFonts w:cs="Tahoma" w:ascii="Tahoma" w:hAnsi="Tahoma"/>
        </w:rPr>
        <w:t xml:space="preserve"> για σας, για τους οποίους έλαβα σάρκα, για τους οποίους σταυρώθηκα, για τους οποίους και τώρα καθημερινά θυσιάζομαι πάνω στη μυστική τράπεζα, ώστε, αξιούμενοι να λάβετε το θύμα, να γίνετε σύσσωμοι και συμμέτοχοι της δόξας μου, για σας για τους οποίους έμεινα στον τάφο, και συντρίφτηκαν οι χάλκινες πύλες, και έσπασαν οι κλειδαριές και οι σιδηρένιοι μοχλοί, και γκρεμίσθηκαν τα βασίλεια της τυραννίας που δρούσαν εναντίον σας. Και πράγματι με τάφο σκεπάζεται ο Δεσπότης, αλλά σ’ εμάς προτείνει την αθανασία˙ με σουδάριο (μαντήλα) καλύπτεται το πρόσωπό του, αλλά ντύνει με τη στολή της αφθαρσίας αυτούς που πιστεύουν σ’ αυτόν˙ τυλίγεται με νεκρικά σάβανα, αλλά σπάζει τις πολύπλοκες αλυσίδες της αμαρτίας μας˙ γίνεται ομόσκηνος των νεκρών, αλλά ετοιμάζει τις ουράνιες σκηνές για εκείνους που ανασταίνονται από τους νεκρούς˙ καλύπτεται στον τάφο, και λαφυραγωγεί το κράτος του Άδη και τα κεντριά του θανάτου συντρίβονται και ο χορός των νεκρών σηκώνεται και μαζί μας φωνάζει με βροντερή φωνή˙ «Πού είναι, θάνατε, το κεντρί σου; Πού είναι, Άδη, η νίκη σου; Καταβροχθίσθηκε αληθινά και κατανικήθηκε ο θάνατος»</w:t>
      </w:r>
      <w:r>
        <w:rPr>
          <w:rFonts w:cs="Tahoma" w:ascii="Tahoma" w:hAnsi="Tahoma"/>
          <w:vertAlign w:val="superscript"/>
        </w:rPr>
        <w:t>15</w:t>
      </w:r>
      <w:r>
        <w:rPr>
          <w:rFonts w:cs="Tahoma" w:ascii="Tahoma" w:hAnsi="Tahoma"/>
        </w:rPr>
        <w:t xml:space="preserve">  με τη σάρκωση του Χριστού. </w:t>
      </w:r>
    </w:p>
    <w:p>
      <w:pPr>
        <w:pStyle w:val="Normal"/>
        <w:spacing w:lineRule="auto" w:line="360"/>
        <w:jc w:val="both"/>
        <w:rPr/>
      </w:pPr>
      <w:r>
        <w:rPr>
          <w:rFonts w:cs="Tahoma" w:ascii="Tahoma" w:hAnsi="Tahoma"/>
        </w:rPr>
        <w:t>9</w:t>
        <w:tab/>
        <w:t xml:space="preserve">Ώ τάφε, κένωση τάφων αιώνιων, ώ πλήρωση των ουράνιων σκηνών. Ώ τάφε από τον οποίο βλάστησε η νέκρωση της αμαρτίας μου και εξάνθησε η χαρά της απολύτρωσης. Ώ τάφε, μέσα στον οποίο θάπτεται η καταδίκη των παραπτωμάτων μου, και αναδύθηκε η δικαίωση της σωτηρίας μου, με την οποία καθαρίσθηκα από τη ρυτίδα της φθοράς και στολίζομαι με την ελπίδα της αφθαρσίας, και με το νέο μυστήριο διαλύθηκε το θνητό της φύσης μου και αναπλάσθηκε το αξίωμα της αθανασίας. Ώ τάφε, που χάρη σ’ εσένα καταβαραθρώθηκε το  κράτος των δαιμόνων και ανυψώθηκε το φρόνημα των ανθρώπων, που χάρη σε σένα νεκρώθηκε το δυσσεβές δόγμα των εθνικών και κραταιώθηκε ο θείος σεβασμός των πιστών. Ώ τάφε, που από τους Ιουδαίους χλευάζεσαι, και από τους αγγέλους δορυφορείσαι, που από κουστωδία στρατιωτών φυλάσσεσαι, και από όλη την κτίση προσκυνείσαι. </w:t>
      </w:r>
    </w:p>
    <w:p>
      <w:pPr>
        <w:pStyle w:val="Normal"/>
        <w:spacing w:lineRule="auto" w:line="360"/>
        <w:jc w:val="both"/>
        <w:rPr>
          <w:rFonts w:ascii="Tahoma" w:hAnsi="Tahoma" w:cs="Tahoma"/>
        </w:rPr>
      </w:pPr>
      <w:r>
        <w:rPr>
          <w:rFonts w:cs="Tahoma" w:ascii="Tahoma" w:hAnsi="Tahoma"/>
        </w:rPr>
        <w:t>10</w:t>
        <w:tab/>
        <w:t xml:space="preserve">Αλλά εσύ που κατοίκησες στον τάφο και συναριθμήθηκες με τους νεκρούς και που είσαι ο αυτουργός της ανάστασης για μας, συ ο Χριστός ο Θεός μας, αυτό το μεγάλο και πολυπληθές ποίμνιό σου, το οποίο έταξες, δεν γνωρίζω πώς, εμάς να το ποιμαίνουμε, σ’ αυτό γίνε συμποιμένας μας και οδήγησέ το μαζί μας με ζωηφόρα και πνευματικά λιβάδια, απομακρύνοντας το, σαν από θανατηφόρα μόλυνση, από τη σχισματική βοσκή, μέσω της οποίας εισχωρεί χωρίς να γίνεται αντιληπτός και ο ιός του αρχεκάκου δράκοντα, και όλους μαζί οδήγησέ μας στην αγέλη και τη μάνδρα σου. Και τον ευσεβή και πιστό βασιλιά μας, περιφρουρώντας τον με τη δύναμή σου, κατάστησέ τον περισσότερο φοβερό στους εχθρούς μας, ενώ προς τους υπηκόους του γεμάτο ευμένεια, και ανάδειξέ τον μαζί μ’ εμάς άξιο της βασιλείας σου. Γιατί σ’ εσένα καταφεύγουμε όλοι και από εσένα εξαρτήσαμε όλες τις ελπίδες μας και σε εσένα αναπέμπομε την προσκύνηση και τη δοξολογία μαζί και στον άναρχο Πατέρα και το συναιώνιο και ζωαρχικό Πνεύμα, τώρα και πάντοτε και στους αιώνες των αιώνων. Αμήν. </w:t>
      </w:r>
    </w:p>
    <w:p>
      <w:pPr>
        <w:pStyle w:val="Normal"/>
        <w:spacing w:lineRule="auto" w:line="360"/>
        <w:ind w:firstLine="720"/>
        <w:jc w:val="center"/>
        <w:rPr>
          <w:rFonts w:ascii="Tahoma" w:hAnsi="Tahoma" w:cs="Tahoma"/>
          <w:b/>
          <w:b/>
        </w:rPr>
      </w:pPr>
      <w:r>
        <w:rPr>
          <w:rFonts w:cs="Tahoma" w:ascii="Tahoma" w:hAnsi="Tahoma"/>
          <w:b/>
        </w:rPr>
      </w:r>
    </w:p>
    <w:p>
      <w:pPr>
        <w:pStyle w:val="Normal"/>
        <w:spacing w:lineRule="auto" w:line="360"/>
        <w:ind w:firstLine="720"/>
        <w:jc w:val="center"/>
        <w:rPr>
          <w:rFonts w:ascii="Tahoma" w:hAnsi="Tahoma" w:cs="Tahoma"/>
          <w:b/>
          <w:b/>
        </w:rPr>
      </w:pPr>
      <w:r>
        <w:rPr>
          <w:rFonts w:cs="Tahoma" w:ascii="Tahoma" w:hAnsi="Tahoma"/>
          <w:b/>
        </w:rPr>
        <w:t>ΥΠΟΣΗΜΕΙΩΣΕΙΣ</w:t>
      </w:r>
    </w:p>
    <w:p>
      <w:pPr>
        <w:pStyle w:val="Normal"/>
        <w:numPr>
          <w:ilvl w:val="0"/>
          <w:numId w:val="1"/>
        </w:numPr>
        <w:spacing w:lineRule="auto" w:line="360"/>
        <w:jc w:val="both"/>
        <w:rPr>
          <w:rFonts w:ascii="Tahoma" w:hAnsi="Tahoma" w:cs="Tahoma"/>
        </w:rPr>
      </w:pPr>
      <w:r>
        <w:rPr>
          <w:rFonts w:cs="Tahoma" w:ascii="Tahoma" w:hAnsi="Tahoma"/>
        </w:rPr>
        <w:t>Γέν. 2, 7-8, 18 -22.</w:t>
      </w:r>
    </w:p>
    <w:p>
      <w:pPr>
        <w:pStyle w:val="Normal"/>
        <w:numPr>
          <w:ilvl w:val="0"/>
          <w:numId w:val="1"/>
        </w:numPr>
        <w:spacing w:lineRule="auto" w:line="360"/>
        <w:jc w:val="both"/>
        <w:rPr>
          <w:rFonts w:ascii="Tahoma" w:hAnsi="Tahoma" w:cs="Tahoma"/>
        </w:rPr>
      </w:pPr>
      <w:r>
        <w:rPr>
          <w:rFonts w:cs="Tahoma" w:ascii="Tahoma" w:hAnsi="Tahoma"/>
        </w:rPr>
        <w:t>Γέν. 3, 1ε.</w:t>
      </w:r>
    </w:p>
    <w:p>
      <w:pPr>
        <w:pStyle w:val="Normal"/>
        <w:numPr>
          <w:ilvl w:val="0"/>
          <w:numId w:val="1"/>
        </w:numPr>
        <w:spacing w:lineRule="auto" w:line="360"/>
        <w:jc w:val="both"/>
        <w:rPr>
          <w:rFonts w:ascii="Tahoma" w:hAnsi="Tahoma" w:cs="Tahoma"/>
        </w:rPr>
      </w:pPr>
      <w:r>
        <w:rPr>
          <w:rFonts w:cs="Tahoma" w:ascii="Tahoma" w:hAnsi="Tahoma"/>
        </w:rPr>
        <w:t>Ματθ. 9, 27-30. Μάρκ. 8, 22-26.</w:t>
      </w:r>
    </w:p>
    <w:p>
      <w:pPr>
        <w:pStyle w:val="Normal"/>
        <w:numPr>
          <w:ilvl w:val="0"/>
          <w:numId w:val="1"/>
        </w:numPr>
        <w:spacing w:lineRule="auto" w:line="360"/>
        <w:jc w:val="both"/>
        <w:rPr>
          <w:rFonts w:ascii="Tahoma" w:hAnsi="Tahoma" w:cs="Tahoma"/>
        </w:rPr>
      </w:pPr>
      <w:r>
        <w:rPr>
          <w:rFonts w:cs="Tahoma" w:ascii="Tahoma" w:hAnsi="Tahoma"/>
        </w:rPr>
        <w:t>Ματθ. 12, 9- 13.</w:t>
      </w:r>
    </w:p>
    <w:p>
      <w:pPr>
        <w:pStyle w:val="Normal"/>
        <w:numPr>
          <w:ilvl w:val="0"/>
          <w:numId w:val="1"/>
        </w:numPr>
        <w:spacing w:lineRule="auto" w:line="360"/>
        <w:jc w:val="both"/>
        <w:rPr>
          <w:rFonts w:ascii="Tahoma" w:hAnsi="Tahoma" w:cs="Tahoma"/>
        </w:rPr>
      </w:pPr>
      <w:r>
        <w:rPr>
          <w:rFonts w:cs="Tahoma" w:ascii="Tahoma" w:hAnsi="Tahoma"/>
        </w:rPr>
        <w:t>Ματθ. 11, 5.</w:t>
      </w:r>
    </w:p>
    <w:p>
      <w:pPr>
        <w:pStyle w:val="Normal"/>
        <w:numPr>
          <w:ilvl w:val="0"/>
          <w:numId w:val="1"/>
        </w:numPr>
        <w:spacing w:lineRule="auto" w:line="360"/>
        <w:jc w:val="both"/>
        <w:rPr>
          <w:rFonts w:ascii="Tahoma" w:hAnsi="Tahoma" w:cs="Tahoma"/>
        </w:rPr>
      </w:pPr>
      <w:r>
        <w:rPr>
          <w:rFonts w:cs="Tahoma" w:ascii="Tahoma" w:hAnsi="Tahoma"/>
        </w:rPr>
        <w:t>Μάρκ. 1, 40-45.</w:t>
      </w:r>
    </w:p>
    <w:p>
      <w:pPr>
        <w:pStyle w:val="Normal"/>
        <w:numPr>
          <w:ilvl w:val="0"/>
          <w:numId w:val="1"/>
        </w:numPr>
        <w:spacing w:lineRule="auto" w:line="360"/>
        <w:jc w:val="both"/>
        <w:rPr>
          <w:rFonts w:ascii="Tahoma" w:hAnsi="Tahoma" w:cs="Tahoma"/>
        </w:rPr>
      </w:pPr>
      <w:r>
        <w:rPr>
          <w:rFonts w:cs="Tahoma" w:ascii="Tahoma" w:hAnsi="Tahoma"/>
        </w:rPr>
        <w:t>Ματθ. 9, 1-8. Μάρκ. 2, 1-12.</w:t>
      </w:r>
    </w:p>
    <w:p>
      <w:pPr>
        <w:pStyle w:val="Normal"/>
        <w:numPr>
          <w:ilvl w:val="0"/>
          <w:numId w:val="1"/>
        </w:numPr>
        <w:spacing w:lineRule="auto" w:line="360"/>
        <w:jc w:val="both"/>
        <w:rPr>
          <w:rFonts w:ascii="Tahoma" w:hAnsi="Tahoma" w:cs="Tahoma"/>
        </w:rPr>
      </w:pPr>
      <w:r>
        <w:rPr>
          <w:rFonts w:cs="Tahoma" w:ascii="Tahoma" w:hAnsi="Tahoma"/>
        </w:rPr>
        <w:t>Μάρκ. 5, 25-34.</w:t>
      </w:r>
    </w:p>
    <w:p>
      <w:pPr>
        <w:pStyle w:val="Normal"/>
        <w:numPr>
          <w:ilvl w:val="0"/>
          <w:numId w:val="1"/>
        </w:numPr>
        <w:spacing w:lineRule="auto" w:line="360"/>
        <w:jc w:val="both"/>
        <w:rPr>
          <w:rFonts w:ascii="Tahoma" w:hAnsi="Tahoma" w:cs="Tahoma"/>
        </w:rPr>
      </w:pPr>
      <w:r>
        <w:rPr>
          <w:rFonts w:cs="Tahoma" w:ascii="Tahoma" w:hAnsi="Tahoma"/>
        </w:rPr>
        <w:t>Ματθ. 14, 13-21.</w:t>
      </w:r>
    </w:p>
    <w:p>
      <w:pPr>
        <w:pStyle w:val="Normal"/>
        <w:numPr>
          <w:ilvl w:val="0"/>
          <w:numId w:val="1"/>
        </w:numPr>
        <w:spacing w:lineRule="auto" w:line="360"/>
        <w:jc w:val="both"/>
        <w:rPr>
          <w:rFonts w:ascii="Tahoma" w:hAnsi="Tahoma" w:cs="Tahoma"/>
        </w:rPr>
      </w:pPr>
      <w:r>
        <w:rPr>
          <w:rFonts w:cs="Tahoma" w:ascii="Tahoma" w:hAnsi="Tahoma"/>
        </w:rPr>
        <w:t>Ιω. 1, 1-44.</w:t>
      </w:r>
    </w:p>
    <w:p>
      <w:pPr>
        <w:pStyle w:val="Normal"/>
        <w:numPr>
          <w:ilvl w:val="0"/>
          <w:numId w:val="1"/>
        </w:numPr>
        <w:spacing w:lineRule="auto" w:line="360"/>
        <w:jc w:val="both"/>
        <w:rPr>
          <w:rFonts w:ascii="Tahoma" w:hAnsi="Tahoma" w:cs="Tahoma"/>
        </w:rPr>
      </w:pPr>
      <w:r>
        <w:rPr>
          <w:rFonts w:cs="Tahoma" w:ascii="Tahoma" w:hAnsi="Tahoma"/>
        </w:rPr>
        <w:t>Ησ. 1, 3.</w:t>
      </w:r>
    </w:p>
    <w:p>
      <w:pPr>
        <w:pStyle w:val="Normal"/>
        <w:numPr>
          <w:ilvl w:val="0"/>
          <w:numId w:val="1"/>
        </w:numPr>
        <w:spacing w:lineRule="auto" w:line="360"/>
        <w:jc w:val="both"/>
        <w:rPr>
          <w:rFonts w:ascii="Tahoma" w:hAnsi="Tahoma" w:cs="Tahoma"/>
        </w:rPr>
      </w:pPr>
      <w:r>
        <w:rPr>
          <w:rFonts w:cs="Tahoma" w:ascii="Tahoma" w:hAnsi="Tahoma"/>
        </w:rPr>
        <w:t>Ησ. 6, 10.</w:t>
      </w:r>
    </w:p>
    <w:p>
      <w:pPr>
        <w:pStyle w:val="Normal"/>
        <w:numPr>
          <w:ilvl w:val="0"/>
          <w:numId w:val="1"/>
        </w:numPr>
        <w:spacing w:lineRule="auto" w:line="360"/>
        <w:jc w:val="both"/>
        <w:rPr>
          <w:rFonts w:ascii="Tahoma" w:hAnsi="Tahoma" w:cs="Tahoma"/>
        </w:rPr>
      </w:pPr>
      <w:r>
        <w:rPr>
          <w:rFonts w:cs="Tahoma" w:ascii="Tahoma" w:hAnsi="Tahoma"/>
        </w:rPr>
        <w:t>Ψαλμ. 50, 9.</w:t>
      </w:r>
    </w:p>
    <w:p>
      <w:pPr>
        <w:pStyle w:val="Normal"/>
        <w:numPr>
          <w:ilvl w:val="0"/>
          <w:numId w:val="1"/>
        </w:numPr>
        <w:spacing w:lineRule="auto" w:line="360"/>
        <w:jc w:val="both"/>
        <w:rPr>
          <w:rFonts w:ascii="Tahoma" w:hAnsi="Tahoma" w:cs="Tahoma"/>
        </w:rPr>
      </w:pPr>
      <w:r>
        <w:rPr>
          <w:rFonts w:cs="Tahoma" w:ascii="Tahoma" w:hAnsi="Tahoma"/>
        </w:rPr>
        <w:t>Ματθ. 26, 26-28. Α’ Κορ. 11, 24.</w:t>
      </w:r>
    </w:p>
    <w:p>
      <w:pPr>
        <w:pStyle w:val="Normal"/>
        <w:numPr>
          <w:ilvl w:val="0"/>
          <w:numId w:val="1"/>
        </w:numPr>
        <w:spacing w:lineRule="auto" w:line="360"/>
        <w:jc w:val="both"/>
        <w:rPr>
          <w:rFonts w:ascii="Tahoma" w:hAnsi="Tahoma" w:cs="Tahoma"/>
        </w:rPr>
      </w:pPr>
      <w:r>
        <w:rPr>
          <w:rFonts w:cs="Tahoma" w:ascii="Tahoma" w:hAnsi="Tahoma"/>
        </w:rPr>
        <w:t>Α’ Κορ. 15,55.</w:t>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Η/Υ επιμέλεια Σοφίας Μερκούρη. </w:t>
      </w:r>
    </w:p>
    <w:p>
      <w:pPr>
        <w:pStyle w:val="Normal"/>
        <w:spacing w:lineRule="auto" w:line="360" w:before="0" w:after="200"/>
        <w:jc w:val="both"/>
        <w:rPr>
          <w:rFonts w:ascii="Tahoma" w:hAnsi="Tahoma" w:cs="Tahoma"/>
        </w:rPr>
      </w:pPr>
      <w:r>
        <w:rPr>
          <w:rFonts w:cs="Tahoma" w:ascii="Tahoma" w:hAnsi="Tahoma"/>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1:47:00Z</dcterms:created>
  <dc:creator>kotsov</dc:creator>
  <dc:description/>
  <cp:keywords/>
  <dc:language>en-US</dc:language>
  <cp:lastModifiedBy>Ιωάννης</cp:lastModifiedBy>
  <dcterms:modified xsi:type="dcterms:W3CDTF">2014-04-17T11:26:00Z</dcterms:modified>
  <cp:revision>37</cp:revision>
  <dc:subject/>
  <dc:title/>
</cp:coreProperties>
</file>